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Príloha č. 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inančné hodnotenie akcií Bábkového divadla v Košiciach – odohrané predstavenia na domácej scéne – Alžbetina 38, Koš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276"/>
        <w:gridCol w:w="1701"/>
        <w:gridCol w:w="1559"/>
        <w:gridCol w:w="1276"/>
        <w:gridCol w:w="1417"/>
        <w:gridCol w:w="1559"/>
        <w:gridCol w:w="1277"/>
        <w:gridCol w:w="1417"/>
        <w:gridCol w:w="1276"/>
      </w:tblGrid>
      <w:tr>
        <w:trPr>
          <w:trHeight w:val="690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redsatav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Cieľová skup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detí o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očet účinkujúci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o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eastAsia="Arial" w:cs="Arial" w:ascii="Arial" w:hAnsi="Arial"/>
                <w:b/>
                <w:sz w:val="24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sk-SK"/>
              </w:rPr>
              <w:t>obslužného personál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Počet predstavení 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31. 12. 2011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Výdavky - náklad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Výnosy 60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sk-SK"/>
              </w:rPr>
              <w:t>223001</w:t>
            </w:r>
          </w:p>
        </w:tc>
      </w:tr>
      <w:tr>
        <w:trPr>
          <w:trHeight w:val="690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34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spotreba PH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34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renájom prepravných služieb 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37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autorské odmeny z tržieb + prísp. do KF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33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ostatné nákl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Vstup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reprav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Ako šlo vajce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5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15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94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.1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19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sk-SK"/>
              </w:rPr>
              <w:t>Aucassin a Nicolet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9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8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7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64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Braček Jelenč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18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7,-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00,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10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Čarodejníkova dcé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2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72,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10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En, Ten, Ti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3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2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91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lang w:val="sk-SK"/>
              </w:rPr>
              <w:t>656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Filipko a ježiba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5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03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60,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81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Hugo, Frigo, Bub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1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6,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5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Kapitán Tulip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9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23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12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79,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Kozliatka a vl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8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74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61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04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O bračekoch, sestrič-kách Svätého Františka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3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17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07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.2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093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ino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5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015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2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.27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80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otkaniar                        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2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95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,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2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48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Šašovin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9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2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84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8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85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Šípková Ruže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42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34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5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Zažmúročko                   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5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55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5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.57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82,-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Mikulášske predstav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9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Heading1"/>
              <w:rPr/>
            </w:pPr>
            <w:r>
              <w:rPr/>
              <w:t>S P O L 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49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.86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.405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3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3.4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5.861,5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 xml:space="preserve">Výdavky spolu:        9.557,42 €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    </w:t>
      </w:r>
      <w:r>
        <w:rPr>
          <w:rFonts w:cs="Arial" w:ascii="Arial" w:hAnsi="Arial"/>
          <w:b/>
          <w:sz w:val="24"/>
          <w:lang w:val="sk-SK"/>
        </w:rPr>
        <w:t>Príjmy spolu    :     29.324,80 €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   </w:t>
      </w:r>
      <w:r>
        <w:rPr>
          <w:rFonts w:cs="Arial" w:ascii="Arial" w:hAnsi="Arial"/>
          <w:b/>
          <w:sz w:val="24"/>
          <w:lang w:val="sk-SK"/>
        </w:rPr>
        <w:t>* Premiéry v roku 2011 a náklady výroby sú uvedené v samostatnej prílohe.</w: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4:00Z</dcterms:created>
  <dc:creator>MURKA</dc:creator>
  <dc:description/>
  <cp:keywords/>
  <dc:language>en-US</dc:language>
  <cp:lastModifiedBy>Spravca</cp:lastModifiedBy>
  <cp:lastPrinted>2012-02-17T10:39:00Z</cp:lastPrinted>
  <dcterms:modified xsi:type="dcterms:W3CDTF">2012-02-23T09:09:00Z</dcterms:modified>
  <cp:revision>5</cp:revision>
  <dc:subject/>
  <dc:title>Finančné hodnotenie akcií Bábkového divadla v Košiciach – odohrané predstavenia na domácej scéne – Alžbetina 38, Košice</dc:title>
</cp:coreProperties>
</file>